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Report on data analysis of thermal imag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00/CityofZrenjanin/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0-06-08T07:21:00Z</dcterms:modified>
  <cp:revision>0</cp:revision>
  <dc:subject/>
  <dc:title/>
</cp:coreProperties>
</file>